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ТАНЦЮЮЧИЙ ЛИСТОПАД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Черкаси     1-2  листопада 2025 року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Палац спорту «Будівельник»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Директор                Павліченко Сергій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ісар турниру             Смірнов Дмитро (Харків), Сидорчук Анна 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, рєєстраційна комісія Ві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Організатори                 ВГО АСЕТУ, ЧОВ ВГО АСЕТУ в Черкаській області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ія    002 UKRAINIAN STAR Одна вікова категория Соло Відкрита Ліга ГРОШОВА ВИНАГОРОД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_Ільїн Антон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Бігус Ольг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Крись Андрій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Мова Людмил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F . Татарінов Володимир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G . Ярошенко Віктор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ількість клубів 4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ількість учасників 13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ур   1/2   Танец UKRAINIA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есто № Уч  Балл  ABCDEFG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2   728   7     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2   834   7     XXXXXX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3     835   6     XXX.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4-6   733   5     ..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4-6   742   5     .XX.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4-6   804   5     X.XX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7-8   823   4     XXXX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7-8   414   4     XX..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-11  821   2     ...X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-11  417   2     .X.X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-11  816   2     X...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2-13 808   0     .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2-13 832   0     .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F G  1      2      3      4      5      6      7      8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UKRAIN414    1 8 8 3 3 1 5  -      -      4(8)   -      -      -      -      -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728    8 5 5 5 6 5 3  -      -      -      -      5      -      -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733    7 4 4 2 4 6 8  -      -      -      4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742    5 6 2 8 7 4 7  -      -      -      -      -      4      -      -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804    3 3 6 1 5 2 4  -      -      4(9)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823    4 7 7 6 8 7 6  -      -      -      -      -      -      6      -       8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834    6 2 1 7 1 3 2  -      4(6)   5(9)   5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835    2 1 3 4 2 8 1  -      4(6)   5(9)   6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689"/>
        <w:gridCol w:w="1458"/>
        <w:gridCol w:w="1238"/>
        <w:gridCol w:w="1348"/>
        <w:gridCol w:w="1348"/>
        <w:gridCol w:w="2999"/>
        <w:gridCol w:w="908"/>
      </w:tblGrid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сце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4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ерівник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а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4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35</w:t>
            </w:r>
          </w:p>
        </w:tc>
        <w:tc>
          <w:tcPr>
            <w:tcW w:w="14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єнко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IRIDANCE</w:t>
            </w:r>
          </w:p>
        </w:tc>
        <w:tc>
          <w:tcPr>
            <w:tcW w:w="2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улеша Наталія Миколаївн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34</w:t>
            </w:r>
          </w:p>
        </w:tc>
        <w:tc>
          <w:tcPr>
            <w:tcW w:w="14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астушенко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истин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IRIDANCE</w:t>
            </w:r>
          </w:p>
        </w:tc>
        <w:tc>
          <w:tcPr>
            <w:tcW w:w="2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улеша Наталія Миколаївн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14</w:t>
            </w:r>
          </w:p>
        </w:tc>
        <w:tc>
          <w:tcPr>
            <w:tcW w:w="14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едан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RIO-DANCE</w:t>
            </w:r>
          </w:p>
        </w:tc>
        <w:tc>
          <w:tcPr>
            <w:tcW w:w="2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ляшечко Віолетт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04</w:t>
            </w:r>
          </w:p>
        </w:tc>
        <w:tc>
          <w:tcPr>
            <w:tcW w:w="14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рмолаєва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2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хенко Вікторія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33</w:t>
            </w:r>
          </w:p>
        </w:tc>
        <w:tc>
          <w:tcPr>
            <w:tcW w:w="14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уценко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ісі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олотонош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Zlatodance</w:t>
            </w:r>
          </w:p>
        </w:tc>
        <w:tc>
          <w:tcPr>
            <w:tcW w:w="2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рленко Олеся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28</w:t>
            </w:r>
          </w:p>
        </w:tc>
        <w:tc>
          <w:tcPr>
            <w:tcW w:w="14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леснікова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лері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олотонош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Zlatodance</w:t>
            </w:r>
          </w:p>
        </w:tc>
        <w:tc>
          <w:tcPr>
            <w:tcW w:w="2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рленко Олеся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42</w:t>
            </w:r>
          </w:p>
        </w:tc>
        <w:tc>
          <w:tcPr>
            <w:tcW w:w="14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ижова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онік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олотонош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Zlatodance</w:t>
            </w:r>
          </w:p>
        </w:tc>
        <w:tc>
          <w:tcPr>
            <w:tcW w:w="2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рленко Олеся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7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23</w:t>
            </w:r>
          </w:p>
        </w:tc>
        <w:tc>
          <w:tcPr>
            <w:tcW w:w="14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міна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лизавет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2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хенко Вікторія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8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751"/>
        <w:gridCol w:w="1592"/>
        <w:gridCol w:w="1353"/>
        <w:gridCol w:w="1471"/>
        <w:gridCol w:w="1471"/>
        <w:gridCol w:w="3276"/>
      </w:tblGrid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сце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2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32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35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єнко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1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IRIDANCE</w:t>
            </w:r>
          </w:p>
        </w:tc>
        <w:tc>
          <w:tcPr>
            <w:tcW w:w="32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улеша Наталія Миколаївна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34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астушенко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истина</w:t>
            </w:r>
          </w:p>
        </w:tc>
        <w:tc>
          <w:tcPr>
            <w:tcW w:w="1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1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IRIDANCE</w:t>
            </w:r>
          </w:p>
        </w:tc>
        <w:tc>
          <w:tcPr>
            <w:tcW w:w="32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улеша Наталія Миколаївна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14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едан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1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1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RIO-DANCE</w:t>
            </w:r>
          </w:p>
        </w:tc>
        <w:tc>
          <w:tcPr>
            <w:tcW w:w="32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ляшечко Віолетта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04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рмолаєв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1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1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32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хенко Вікторія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33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уценко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ісія</w:t>
            </w:r>
          </w:p>
        </w:tc>
        <w:tc>
          <w:tcPr>
            <w:tcW w:w="1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олотоноша</w:t>
            </w:r>
          </w:p>
        </w:tc>
        <w:tc>
          <w:tcPr>
            <w:tcW w:w="1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Zlatodance</w:t>
            </w:r>
          </w:p>
        </w:tc>
        <w:tc>
          <w:tcPr>
            <w:tcW w:w="32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рленко Олеся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28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лесніков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лерія</w:t>
            </w:r>
          </w:p>
        </w:tc>
        <w:tc>
          <w:tcPr>
            <w:tcW w:w="1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олотоноша</w:t>
            </w:r>
          </w:p>
        </w:tc>
        <w:tc>
          <w:tcPr>
            <w:tcW w:w="1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Zlatodance</w:t>
            </w:r>
          </w:p>
        </w:tc>
        <w:tc>
          <w:tcPr>
            <w:tcW w:w="32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рленко Олеся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42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ижов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оніка</w:t>
            </w:r>
          </w:p>
        </w:tc>
        <w:tc>
          <w:tcPr>
            <w:tcW w:w="1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олотоноша</w:t>
            </w:r>
          </w:p>
        </w:tc>
        <w:tc>
          <w:tcPr>
            <w:tcW w:w="1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Zlatodance</w:t>
            </w:r>
          </w:p>
        </w:tc>
        <w:tc>
          <w:tcPr>
            <w:tcW w:w="32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рленко Олеся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23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мін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лизавета</w:t>
            </w:r>
          </w:p>
        </w:tc>
        <w:tc>
          <w:tcPr>
            <w:tcW w:w="1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1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32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хенко Вікторія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-11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17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корик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ия</w:t>
            </w:r>
          </w:p>
        </w:tc>
        <w:tc>
          <w:tcPr>
            <w:tcW w:w="1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1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RIO-DANCE</w:t>
            </w:r>
          </w:p>
        </w:tc>
        <w:tc>
          <w:tcPr>
            <w:tcW w:w="32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роп Єлизавета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-11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21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тарченко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іна</w:t>
            </w:r>
          </w:p>
        </w:tc>
        <w:tc>
          <w:tcPr>
            <w:tcW w:w="1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1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32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хенко Вікторія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-11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16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вчаренко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іра</w:t>
            </w:r>
          </w:p>
        </w:tc>
        <w:tc>
          <w:tcPr>
            <w:tcW w:w="1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1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32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хенко Вікторія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2-13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08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уш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1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32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хенко Вікторія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2-13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32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лин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1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IRIDANCE</w:t>
            </w:r>
          </w:p>
        </w:tc>
        <w:tc>
          <w:tcPr>
            <w:tcW w:w="32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улеша Наталія Миколаї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2T13:38:00Z</dcterms:created>
  <dc:creator>Елена</dc:creator>
  <dc:description/>
  <cp:keywords/>
  <dc:language>en-US</dc:language>
  <cp:lastModifiedBy>Елена</cp:lastModifiedBy>
  <cp:lastPrinted>2025-11-02T16:58:00Z</cp:lastPrinted>
  <dcterms:modified xsi:type="dcterms:W3CDTF">2025-11-02T16:23:00Z</dcterms:modified>
  <cp:revision>4</cp:revision>
  <dc:subject/>
  <dc:title>Всеукраїнські змагання з сучасних танців</dc:title>
</cp:coreProperties>
</file>